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1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2 2 1 1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186"/>
        <w:gridCol w:w="1186"/>
        <w:gridCol w:w="1617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333"/>
        <w:gridCol w:w="1334"/>
        <w:gridCol w:w="1818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57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